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  <w:tc>
          <w:tcPr>
            <w:tcW w:w="5328" w:type="dxa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jc w:val="right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/>
        <w:tc>
          <w:tcPr>
            <w:tcW w:w="6318" w:type="dxa"/>
            <w:tcBorders>
              <w:top w:val="single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Frankenstein;Calibri" w:hAnsi="Frankenstein;Calibri" w:cs="Frankenstein;Calibri"/>
                <w:sz w:val="28"/>
              </w:rPr>
            </w:pPr>
            <w:r>
              <w:rPr>
                <w:rFonts w:cs="Frankenstein;Calibri" w:ascii="Frankenstein;Calibri" w:hAnsi="Frankenstein;Calibri"/>
                <w:sz w:val="28"/>
              </w:rPr>
              <w:t>Mary Shelley</w:t>
            </w:r>
          </w:p>
        </w:tc>
      </w:tr>
      <w:tr>
        <w:trPr/>
        <w:tc>
          <w:tcPr>
            <w:tcW w:w="6318" w:type="dxa"/>
            <w:tcBorders>
              <w:top w:val="single" w:sz="6" w:space="0" w:color="C0C0C0"/>
              <w:bottom w:val="double" w:sz="6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Frankenstein;Calibri" w:hAnsi="Frankenstein;Calibri" w:cs="Frankenstein;Calibri"/>
                <w:smallCaps/>
                <w:sz w:val="48"/>
              </w:rPr>
            </w:pPr>
            <w:r>
              <w:rPr>
                <w:rFonts w:cs="Frankenstein;Calibri" w:ascii="Frankenstein;Calibri" w:hAnsi="Frankenstein;Calibri"/>
                <w:sz w:val="48"/>
              </w:rPr>
              <w:t>Frankenstein</w:t>
            </w:r>
          </w:p>
        </w:tc>
      </w:tr>
      <w:tr>
        <w:trPr/>
        <w:tc>
          <w:tcPr>
            <w:tcW w:w="631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Frankenstein;Calibri" w:hAnsi="Frankenstein;Calibri" w:cs="Frankenstein;Calibri"/>
                <w:sz w:val="36"/>
              </w:rPr>
            </w:pPr>
            <w:r>
              <w:rPr>
                <w:rFonts w:cs="Frankenstein;Calibri" w:ascii="Frankenstein;Calibri" w:hAnsi="Frankenstein;Calibri"/>
                <w:sz w:val="36"/>
              </w:rPr>
              <w:t xml:space="preserve">Plot questions </w:t>
            </w:r>
            <w:r>
              <w:rPr>
                <w:rFonts w:cs="Frankenstein;Calibri" w:ascii="Frankenstein;Calibri" w:hAnsi="Frankenstein;Calibri"/>
                <w:sz w:val="32"/>
              </w:rPr>
              <w:t>2</w:t>
            </w:r>
            <w:r>
              <w:rPr>
                <w:rFonts w:cs="Frankenstein;Calibri" w:ascii="Frankenstein;Calibri" w:hAnsi="Frankenstein;Calibri"/>
                <w:sz w:val="36"/>
              </w:rPr>
              <w:t xml:space="preserve">: chapters </w:t>
            </w:r>
            <w:r>
              <w:rPr>
                <w:rFonts w:cs="Frankenstein;Calibri" w:ascii="Frankenstein;Calibri" w:hAnsi="Frankenstein;Calibri"/>
                <w:sz w:val="32"/>
              </w:rPr>
              <w:t>6-1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>
          <w:rFonts w:eastAsia="Palatino;Book Antiqua"/>
        </w:rPr>
        <w:t xml:space="preserve"> </w:t>
      </w:r>
      <w:r>
        <w:rPr/>
        <w:t>In what ways does the story Elizabeth tells of Justine in her letter to Victor parallel Elizabeth’s own life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Justine, too, came from a large family and was adopted by a wealthier woman.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at narrative purpose does the letter’s paragraph about “little darling William” serve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Prepares for William’s murder; we haven’t heard his name before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How has Victor’s attitude toward “natural philosophy” (the life sciences) changed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He is now repulsed by them  (52)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at judgment do his professors give of Victor’s academic work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unbridled praise  (52-53)</w:t>
      </w:r>
    </w:p>
    <w:p>
      <w:pPr>
        <w:pStyle w:val="Questions"/>
        <w:numPr>
          <w:ilvl w:val="0"/>
          <w:numId w:val="1"/>
        </w:numPr>
        <w:rPr/>
      </w:pPr>
      <w:r>
        <w:rPr/>
        <w:t>For a while Victor studies Clerval’s major with him. What is that major and what effect does the study have on Victor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Oriental languages (Persian, Arabic, and Sanskrit) which bring him “soothing” and “joy” (54)</w:t>
      </w:r>
    </w:p>
    <w:p>
      <w:pPr>
        <w:pStyle w:val="Questions"/>
        <w:numPr>
          <w:ilvl w:val="0"/>
          <w:numId w:val="1"/>
        </w:numPr>
        <w:rPr/>
      </w:pPr>
      <w:r>
        <w:rPr/>
        <w:t>During his walks with Clerval, what brings Victor “the most delightful sensations” of “unbridled joy and hilarity”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Nature (and the dances of peasants) (55)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at news comes in the letter from Victor’s father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William’s murder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at does Victor’s father think tempted “the murderer”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A miniature William wore of his mother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at is the weather like while Victor stops for two days in Lausanne on the way home to Geneva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“</w:t>
      </w:r>
      <w:r>
        <w:rPr/>
        <w:t>placid,” “calm and heavenly” (59)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at is the weather like as Victor arrives home in Geneva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terrible storms and darkness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om does Victor see as he climbs in the mountains near the murder scene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“</w:t>
      </w:r>
      <w:r>
        <w:rPr/>
        <w:t>the wretch, the filthy demon”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at two reasons does Frankenstein give for not reporting his suspicions of who the murderer is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No one would believe him; the monster would escape anyway (61)</w:t>
      </w:r>
    </w:p>
    <w:p>
      <w:pPr>
        <w:pStyle w:val="Questions"/>
        <w:numPr>
          <w:ilvl w:val="0"/>
          <w:numId w:val="1"/>
        </w:numPr>
        <w:spacing w:lineRule="auto" w:line="360"/>
        <w:rPr/>
      </w:pPr>
      <w:r>
        <w:rPr/>
        <w:t>Who, according to Ernest, is being accused of the murder?</w:t>
      </w:r>
    </w:p>
    <w:p>
      <w:pPr>
        <w:pStyle w:val="Answers"/>
        <w:numPr>
          <w:ilvl w:val="0"/>
          <w:numId w:val="0"/>
        </w:numPr>
        <w:spacing w:lineRule="auto" w:line="360"/>
        <w:ind w:left="360" w:hanging="360"/>
        <w:rPr/>
      </w:pPr>
      <w:r>
        <w:rPr/>
        <w:t>Justine Moritz  (63)</w:t>
      </w:r>
    </w:p>
    <w:sectPr>
      <w:type w:val="nextPage"/>
      <w:pgSz w:w="12240" w:h="15840"/>
      <w:pgMar w:left="1080" w:right="72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rankenstein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spacing w:before="360" w:after="0"/>
      <w:ind w:left="360" w:hanging="360"/>
    </w:pPr>
    <w:rPr>
      <w:rFonts w:ascii="Palatino;Book Antiqua" w:hAnsi="Palatino;Book Antiqua" w:cs="Palatino;Book Antiqua"/>
      <w:sz w:val="22"/>
    </w:rPr>
  </w:style>
  <w:style w:type="paragraph" w:styleId="Answers">
    <w:name w:val="Answers"/>
    <w:basedOn w:val="Questions"/>
    <w:qFormat/>
    <w:pPr>
      <w:suppressLineNumbers/>
      <w:shd w:fill="E5E5E5" w:val="clear"/>
      <w:spacing w:before="60" w:after="0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5T06:39:00Z</dcterms:created>
  <dc:creator>Skip Nicholson</dc:creator>
  <dc:description/>
  <cp:keywords/>
  <dc:language>en-US</dc:language>
  <cp:lastModifiedBy>Skip Nicholson</cp:lastModifiedBy>
  <cp:lastPrinted>1994-04-24T23:45:00Z</cp:lastPrinted>
  <dcterms:modified xsi:type="dcterms:W3CDTF">2018-08-30T23:43:00Z</dcterms:modified>
  <cp:revision>5</cp:revision>
  <dc:subject/>
  <dc:title>SOUTH PASADENA HIGH SCHOOL</dc:title>
</cp:coreProperties>
</file>